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000000"/>
        </w:rPr>
        <w:t>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Biura Gospodarki Mieniem Miasta Rzeszowa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color w:val="00B0F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color w:val="00B0F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spacing w:before="0" w:after="240"/>
        <w:jc w:val="center"/>
        <w:rPr>
          <w:iCs/>
          <w:sz w:val="40"/>
          <w:szCs w:val="40"/>
        </w:rPr>
      </w:pPr>
      <w:r>
        <w:rPr>
          <w:iCs/>
          <w:sz w:val="40"/>
          <w:szCs w:val="40"/>
        </w:rPr>
        <w:t>Wykonanie prac geodezyjnych część 1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57252771"/>
      <w:bookmarkStart w:id="1" w:name="__Fieldmark__0_557252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57252771"/>
      <w:bookmarkStart w:id="3" w:name="__Fieldmark__1_557252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57252771"/>
      <w:bookmarkStart w:id="5" w:name="__Fieldmark__2_55725277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57252771"/>
      <w:bookmarkStart w:id="7" w:name="__Fieldmark__3_55725277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nyWeb"/>
        <w:numPr>
          <w:ilvl w:val="0"/>
          <w:numId w:val="4"/>
        </w:numPr>
        <w:spacing w:lineRule="atLeast" w:line="280" w:before="0" w:after="119"/>
        <w:jc w:val="both"/>
        <w:rPr/>
      </w:pPr>
      <w:r>
        <w:rPr>
          <w:rFonts w:cs="Arial" w:ascii="Arial" w:hAnsi="Arial"/>
        </w:rPr>
        <w:t>termin wykonania przedmiotu zamówienia określonego w §2 pkt 1 projektowanych postanowień umowy (od dnia podpisania umowy) wynosi …….. dni kalendarzowych (nie dłużej niż 60 dni kalendarzowych)</w:t>
      </w:r>
    </w:p>
    <w:p>
      <w:pPr>
        <w:pStyle w:val="NormalnyWeb"/>
        <w:numPr>
          <w:ilvl w:val="0"/>
          <w:numId w:val="4"/>
        </w:numPr>
        <w:spacing w:lineRule="atLeast" w:line="280" w:before="0" w:after="119"/>
        <w:jc w:val="both"/>
        <w:rPr/>
      </w:pPr>
      <w:r>
        <w:rPr>
          <w:rFonts w:cs="Arial" w:ascii="Arial" w:hAnsi="Arial"/>
        </w:rPr>
        <w:t>termin wykonania przedmiotu zamówienia określonego w §2 pkt 2 – 9 projektowanych postanowień umowy (od dnia podpisania umowy) wynosi …….. dni kalendarzowych (nie dłużej niż 45 dni kalendarzowych)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 xml:space="preserve">art. 108 ust 1 Pzp </w:t>
      </w:r>
      <w:r>
        <w:rPr>
          <w:rFonts w:cs="Arial" w:ascii="Arial" w:hAnsi="Arial"/>
          <w:b/>
        </w:rPr>
        <w:t>oraz art. 7 ust. 1 ustawy o szczególnych rozwiązaniac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18"/>
          <w:szCs w:val="18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pkt 1,2,5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557252771"/>
      <w:bookmarkStart w:id="12" w:name="__Fieldmark__4_557252771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557252771"/>
      <w:bookmarkStart w:id="14" w:name="__Fieldmark__5_557252771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/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(wpisać nazwę podmiotu) 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 xml:space="preserve">(określić odpowiedni zakres dla wskazanego podmiotu)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/>
      </w:pPr>
      <w:bookmarkStart w:id="15" w:name="_Hlk63063705"/>
      <w:bookmarkEnd w:id="15"/>
      <w:r>
        <w:rPr>
          <w:rFonts w:cs="Arial" w:ascii="Arial" w:hAnsi="Arial"/>
        </w:rPr>
        <w:t>Usługi polegające na: ………………………… wykona …………….…………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6" w:name="_Hlk63063705"/>
      <w:bookmarkStart w:id="17" w:name="_Hlk63081021"/>
      <w:bookmarkEnd w:id="16"/>
      <w:bookmarkEnd w:id="17"/>
      <w:r>
        <w:rPr>
          <w:rFonts w:cs="Arial" w:ascii="Arial" w:hAnsi="Arial"/>
        </w:rPr>
        <w:t>Usługi polegające na: …………………………  wykona ………………………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i/>
          <w:i/>
          <w:iCs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bookmarkStart w:id="18" w:name="_Hlk63081021"/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557252771"/>
      <w:bookmarkStart w:id="20" w:name="__Fieldmark__6_557252771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557252771"/>
      <w:bookmarkStart w:id="22" w:name="__Fieldmark__7_557252771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557252771"/>
      <w:bookmarkStart w:id="25" w:name="__Fieldmark__8_557252771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557252771"/>
      <w:bookmarkStart w:id="28" w:name="__Fieldmark__9_557252771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557252771"/>
      <w:bookmarkStart w:id="32" w:name="__Fieldmark__10_557252771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cenowy (należy wypełnić):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276"/>
        <w:gridCol w:w="1275"/>
        <w:gridCol w:w="1418"/>
        <w:gridCol w:w="1230"/>
        <w:gridCol w:w="1260"/>
        <w:gridCol w:w="1195"/>
        <w:gridCol w:w="1134"/>
      </w:tblGrid>
      <w:tr>
        <w:trPr>
          <w:trHeight w:val="1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dział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4" w:firstLine="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działek powstałych z podzi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(brutto)  łącznie za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wie pierwsze działk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wstałe w wyniku podziału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zba działek ponad dwie pierwsze powstałe w wyniku podział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ostkowa (brutto)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a każdą następną działkę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wstałą z podziału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brutto za łączną liczbę działek ponad dwie pierwsze </w:t>
            </w:r>
          </w:p>
          <w:p>
            <w:pPr>
              <w:pStyle w:val="Normal"/>
              <w:ind w:left="-5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xG=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ałkowita (brutto)</w:t>
            </w:r>
          </w:p>
          <w:p>
            <w:pPr>
              <w:pStyle w:val="Normal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=E+H</w:t>
            </w:r>
          </w:p>
          <w:p>
            <w:pPr>
              <w:pStyle w:val="Normal"/>
              <w:ind w:left="-8" w:right="-7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 Cena jednostkowa (bru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3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5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4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3/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2</w:t>
            </w:r>
          </w:p>
        </w:tc>
        <w:tc>
          <w:tcPr>
            <w:tcW w:w="6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łużebność na rzecz dz. nr 1941, 1942, 1943, 1944 </w:t>
              <w:br/>
              <w:t xml:space="preserve">w obr. 2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1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łużebność na rzecz dz. nr 1945 </w:t>
              <w:br/>
              <w:t xml:space="preserve">w obr. 2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</w:t>
            </w:r>
          </w:p>
        </w:tc>
        <w:tc>
          <w:tcPr>
            <w:tcW w:w="6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. 1 - 16 Tabeli dotyczy wykonania podziałów nieruchomości, Lp. 17 Tabeli dotyczy wykonania wstępnego projektu podziału (bez podziału docelowego) – należy wypełnić odpowiednie komórki w kolumnach od E do I; Lp.18 - 27 Tabeli dotyczy opracowania dokumentacji geodezyjnej – należy wypełnić kolumnę I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Oferta musi być złożona  pod rygorem nieważności </w:t>
      </w:r>
      <w:r>
        <w:rPr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i/>
          <w:iCs/>
          <w:sz w:val="18"/>
          <w:szCs w:val="18"/>
          <w:u w:val="single"/>
        </w:rPr>
        <w:t>tj</w:t>
      </w:r>
      <w:r>
        <w:rPr>
          <w:b/>
          <w:i/>
          <w:iCs/>
          <w:sz w:val="18"/>
          <w:szCs w:val="18"/>
          <w:u w:val="single"/>
        </w:rPr>
        <w:t xml:space="preserve">. </w:t>
      </w:r>
      <w:r>
        <w:rPr>
          <w:bCs/>
          <w:i/>
          <w:iCs/>
          <w:sz w:val="18"/>
          <w:szCs w:val="18"/>
          <w:u w:val="single"/>
        </w:rPr>
        <w:t>w postaci elektronicznej opatrzonej</w:t>
      </w:r>
      <w:r>
        <w:rPr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sz w:val="20"/>
        <w:szCs w:val="20"/>
      </w:rPr>
    </w:pPr>
    <w:r>
      <w:rPr>
        <w:sz w:val="20"/>
        <w:szCs w:val="20"/>
      </w:rPr>
      <w:t>ZP-D.271.1.2026</w:t>
    </w:r>
  </w:p>
  <w:p>
    <w:pPr>
      <w:pStyle w:val="Header"/>
      <w:spacing w:before="0" w:after="240"/>
      <w:jc w:val="center"/>
      <w:rPr>
        <w:sz w:val="20"/>
        <w:szCs w:val="20"/>
      </w:rPr>
    </w:pPr>
    <w:r>
      <w:rPr>
        <w:i/>
        <w:sz w:val="20"/>
        <w:szCs w:val="20"/>
      </w:rPr>
      <w:t>Wykonanie prac geodezyjnych część 1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eastAsia="ar-SA"/>
      </w:rPr>
    </w:pPr>
    <w:r>
      <w:rPr>
        <w:rFonts w:cs="Arial" w:ascii="Arial" w:hAnsi="Arial"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eastAsia="Calibri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  <w:tab w:val="right" w:pos="8953" w:leader="none"/>
      </w:tabs>
      <w:suppressAutoHyphens w:val="true"/>
      <w:autoSpaceDE w:val="false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Murjas Katarzyna</cp:lastModifiedBy>
  <cp:lastPrinted>2026-01-19T12:03:00Z</cp:lastPrinted>
  <dcterms:modified xsi:type="dcterms:W3CDTF">2026-01-19T12:19:00Z</dcterms:modified>
  <cp:revision>103</cp:revision>
  <dc:subject/>
  <dc:title>OFERTA</dc:title>
</cp:coreProperties>
</file>